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811819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9141065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5808509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